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</w:rPr>
        <w:t xml:space="preserve">PAKET USAHA </w:t>
      </w:r>
      <w:r>
        <w:rPr/>
        <w:t>10 : Rp. 30.000.000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062"/>
        <w:gridCol w:w="1645"/>
        <w:gridCol w:w="164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val="id-ID"/>
              </w:rPr>
              <w:t>NO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  <w:szCs w:val="24"/>
                <w:lang w:val="id-ID"/>
              </w:rPr>
              <w:t>JENIS PARFUM &amp; PERLENGKAP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34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id-ID"/>
              </w:rPr>
              <w:t>JUMLA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id-ID"/>
              </w:rPr>
              <w:t>PRODUK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NTONIO BANDERA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NTONIO BANDERA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NNA SU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DREAM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NNA SU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LIGHT OF FANCY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EUR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NNA SU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DOLLY GIRL -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NNA SU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DOLLY GIRL IN THE BECH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NNA SU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ECRET WISH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NNA SU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TARLET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RESOUR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RMAN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CITY GLAM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RMAN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DIAMONDS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RMAN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AQUADI GIO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RMAN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AQUADI GIO - WOMEN 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RMAN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DIAMONDS - WOMEN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RMAN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EMPORIO WHIT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ARMANI-MANIA-FOR 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IGN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X X X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SYMRIS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IGN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LUE EMOTION - FOR 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IGN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LACK –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AIGNER - TO FEMININE –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IGN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BLACK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ICH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IGN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CLEAR DAY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IGN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HIT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HARABO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IGN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IN LEATHER -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IGN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IN LEATHER –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PPLE GREND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APPLE GREND - UNISEX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ROMA LUX –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UNISE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HARABO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ZZAR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ILVER BLACK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ZZAR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CHROME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EUR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AVRIL – LAVIGNE –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AVRIL FOR BIDDEN ROSE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AXE-FOR M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ARAMIS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 - LIFE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PARFEX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AL-MADINAH – AROMA TIMUR TENGAH - UNISE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HARABO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NAIS ANAI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BUNGA SAKURA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IR MATA DUYUNG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MATA UNTUNG ROYAL - UNISEX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AROMA TERAP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PASSION FRUIT - UNISEX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LGAR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AQUA - FOR MEN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LGAR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EXTRIME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BULGARI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ICH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LGAR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AUTHE BLANC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LGAR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BLACK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LGAR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OMNIA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LGAR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BLV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LGAR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OIR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LGAR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ROSE ESSENCIAL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LGAR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AQUA MARINE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RESOUR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LGAR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AQUA MARIN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RBERR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LONDON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HARABO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RBERR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EEK END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RBERR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RBERR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UMMER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EUR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URBERR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SYMRIS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ENETT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HOT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ENETT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COLD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ENETTON TRIBU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MALIBU 10610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RITNEY SPEAR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CORIOUS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RITNEY SPEAR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ANTACY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RITNEY SPEAR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MIDNIGHT FANTACY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ABBLE GAME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TRAWBERRY OIL - UNISEX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BELLAGIO-MERAH-FOR 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BELLAGIO-HIJAU-FOR M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EYONCE HEAT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DRO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LACK BERR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ARCELONA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BOMBSHELL-VICTORIA SECRET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BRUT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SYMRIS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LVIN KLEIN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- ETERNITY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CALVIN KLEIN-ETERNITY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ICH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LVIN KLEI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ETERNITY HIJAU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LVIN KLEIN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- CK IN 2.U HIM - FOR 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LVIN KLEIN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- CK IN 2.U HER -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LVIN KLEIN – 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CK EPHORIA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 xml:space="preserve">FOR BIDDEN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-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CALVIN KLEIN- CK ELEKTRIC-UNISE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ROLINA HERRERA – 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212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ROLINA HERRERA – 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212 SEXY-FOR M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ROLINA HERRERA – 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212 SEXY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ROLINA HERRERA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CHIC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ROLINA HERRERA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CHIC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RTI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EAU DE CARTIER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RTI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DICLARATION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RTI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DELICIOUS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EUR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LINIQUE HAPP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TO BE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LINIQUE HAPP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IMPLY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LINIQUE HAPP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EUR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OKLAT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PARFUM - UNISEX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FRAGRAN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HARL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HIT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HANEL 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-ALLUR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HANEL 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- ALLUR-FOR M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HANEL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COCO MODEMOISELL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HANEL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NO. 5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HANEL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CANC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CELEBRITY-FOR M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CELEBRITY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OUTURE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LOVE &amp; JUICY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HEVICN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THE BEST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ARGEVILL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CASABLANCA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PARFEX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CLUE NARCIS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FRAGRAN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 &amp; G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LIGHT BLUE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 &amp; G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THE ON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 &amp; G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LIGHT BLU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AVIDOFF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COOL WATER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SYMRIS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DAVIDOFF – FREEZEME-FOR 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RESOUR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DAVIDOFF – FREEZEME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RESOUR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UNHILL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DESIRE BLUE –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FOR 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UNHILL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LONDON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UNHILL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PURE SUIT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UNHILL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RESH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AVID BECKHAM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INSTINC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IO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AHRENT HET 32 –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FOR 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IO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PURE POISON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IO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JADOR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IO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POUR HOMME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EUR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IESEL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FUEL FOR LIFE POUR HOMME - FOR 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IESEL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FUEL FOR LIFE -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KN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DELICIOUS FRESH BLOSSOM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KN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DELICIOUS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EURO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KN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DELICIOUS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PARFEX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DRAKKA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NOIR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HARABO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ESCADA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MOON SPARKL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ESCADA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ENTIMEN - WOMEN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ESCADA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ENTIMEN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>
          <w:trHeight w:val="45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ESCADA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ISLAND KISS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ESCADA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MAGNETISM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ESCADA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TROPICAL PUNCH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ELIZABETH ARDE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AFTER FIV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ELIZABETH ARDE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AVENEU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ELIZABETH ARDE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TRUE LOV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SYMRIS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ESTEE LAUD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PLEASUR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ESTEE LAUD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PLEASURE EXOTIC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FCUK HIM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FCUK HER –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FERRARY BLACK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FACE BOOK –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UNISE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PARFEX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GUCC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RUSH DUA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G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U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ESS PINK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GEVENCH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VERY IRESTABL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G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GIVENCH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ABSOLUT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ARGEVILL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GUCC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ENVI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SYMRIS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GUCC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BY GUCCI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GAHARU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HENNA KANAUJI 5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KEV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GESTB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FRAGRAN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HARAJUKU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LOVE - G - S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HARAJUKU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ANGEL - G - S –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HUGO BOSS-ARMY-FOR 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ICH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HUGO BOS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DARK BLUE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HUGO BOSS – 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ORANGE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HUGO BOS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INMOTION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HUGO BOS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XX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HUGO BOS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INTENS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HUGO BOS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ESSENCE THE FEMM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HUGO BOS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XY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HERME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KELLY CALECH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HELLO KITTY –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IBERCH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HAJAR MAKOM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HAJAR MAKOM - UNISEX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HAJAR ASWAD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HEENA ROYAL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KEV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HALLOWEEN KISS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ISSEY MIYAKE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HARABO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ISSEY MIYAKE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ICH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ICE BE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R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G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TWICE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ARGEVILL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I’M IN PARIS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I'M KING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- SEAN JOHN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DRO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JEYLO – 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STILL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JEYL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GLOW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JEYL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UNKIS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IBERCH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JHONSON-UNISE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FRAGRAN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JUSTIIN BIBER-SOMEDAY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J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PG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NO1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J PG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SYMRIS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JAGUA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BLUE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JOOP- SPLASH-FOR 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JOVA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HARABO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JA'FAR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AFRON OIL IRONI - UNISEX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KENZ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BATANG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SYMRIS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KENZ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IN BALI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KENZ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AMOUR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KENZ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LEOPAR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KENZ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LEOPAR –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PARFEX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KENZ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JUNGLE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KADEL-PUTIH-UNISE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FRAGRAN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KASTURI KIJANG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BRUTE MUSK 6563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KEV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KATTY PERRY – WOM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SYMRIS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KATE MOSE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LACOSTE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ELEGENCE - FOR 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LACOSTE – ELEGANCE –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ARGEVILL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LACOSTE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ISPIRATION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LACOSTE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TOUCH OF PINK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LEMON PIL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UNISEX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FRAGRAN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LADY GAGA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LANCOME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MIRACLE SO MAGIC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LALIQUE-BY THE LALIQUE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LONDON NIGHT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PERFUME L NIGHT 7123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KEV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MONT BLANC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TAR WALKER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MELATI KERAT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MELATI KERATON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MEL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MELON 40085 – UNISE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MANGG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UNISEX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MARIAH CARE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MAWAR KERAT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MAWAR KERATON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MISIK PUTIH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MISIK PUTIH – UNISE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MOSCHIN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UNNY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MOSCHIN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LOVE TO LOV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MARIO GOMEZ-FOR 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MARIA GOMEZ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MAXMARA-GOLD TOUCH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MADONNA-TRUTH  OR DARE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MARC JACOBS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 xml:space="preserve"> DAISY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ICH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MASAKI MATSUSHIMA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HARABO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MALAIKAT SUBU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NINA RICC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NINA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NINA RICC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LOVE IN PARIS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NAOMI CAMPBEL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MYSTERY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OLA RAMLA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IBERCH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OCEANS –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UNISE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RESOUR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PARIS HILT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PARIS HILT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IREN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PARIS HILT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HEIRESS –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PARIS HILT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JUST ME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PARIS HILT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CAN CAN -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RESOUR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PACO RABBANE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1 MILLION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PACO RABBANE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HARABO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PACO RABBANE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ULTRA VIOLET -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PUMA I'M GOING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FOR 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LADY MILLI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PACO RABBAN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ICH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PERRY ELLIS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SYMRIS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RALPH LAURE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POLO SPORT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RALPH LAUREN 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 xml:space="preserve">- POLO BLUE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FOR M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RALPH LAURE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POLO STICK HIJAU - FOR MEN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RALPH LAURE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GLAMOURUS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RALPH LAUREN </w:t>
            </w: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- STYLE –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REVLON /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CHARLY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HARABO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ROBERTO CAVALLI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SARAH JASICA PARK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LOVELY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>SALVATORE FERAGAMO -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 INCANTO SHINE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SALVATORE FERAGAM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INCANTO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SALVATORE FERAGAM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ICED BLUE - F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UZ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SERIBU BUNGA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SERIBU BUNGA - UNISEX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STROWBERRY TOTAL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STROWBERRY TOTAL - UNISE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ABO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STILE DONNA TACHINI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SAMSARA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SHAKIRA - SWAROVKI –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SULTHON KEVA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FRAGRANCES AL 0151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KEV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SILV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PARFUM ARAB – UNISE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PARFEX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ST. DUP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G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ST. DUP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G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SPALDING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FRAGRAN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THIERRY MUGL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ANGEL HEART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THIERY MUGL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ANGEL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RESOUR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THIERRY MUGLER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ANGEL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ICH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TOMMY HILFIGER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TOMMY HILFIGER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- JEANS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TOMMY HILFIGER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- JEANS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TRUBLE BUCHERON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TUSCANI - SENY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TOP SAJADAH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FRAGRAN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UN JARDIN SUR LETOIT-BY HERMES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VANILLA –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UNISE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VERSACE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BRIGHT CRYSTAL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VERSASE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BLUE JEANS - FOR 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HARABO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val="id-ID"/>
              </w:rPr>
              <w:t>VERAWANG LOVE STRUCK-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CP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VERAWANG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FLOWERS PRINCES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RESOURCE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VALENTINO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EDP - WOM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WHITE MUSK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 xml:space="preserve">UNISEX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LICH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  <w:t xml:space="preserve">YSL -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BABY DOLL – WO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  <w:t>MAN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ROLL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4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5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ROLL DOV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4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5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ROLL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ROLL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7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5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BOTOL RO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>L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L BINTIK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8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5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ROLL DOV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8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5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ROLL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>1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5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SPRAY PEN PLATIK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SPRAY PLASTIK P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SPRAY KAC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5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3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SPRAY PLASTIK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2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AJU WARN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2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TOMI HILFIGER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2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ELIZABETH PROVOK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>A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TIF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2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CASABLANCA WARN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2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ORIFLAM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2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SPRAY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MENAR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2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CRISTAL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2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SPRAY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CINCI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SPRAY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VICTORI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CLINIQUE WHIT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CLINIQUE WARN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591" w:leader="none"/>
              </w:tabs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JAM PASIR </w:t>
              <w:tab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SEGI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>ENAM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SPRAY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GARIS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P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>E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LURU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2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CLINIQUE WARN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CLINIQUE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WHIT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GEPENG BENING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URBERRY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KUBUS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ORIFLAM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HUGO BOSS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7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SPRAY PLASTIK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7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BOTOL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SPRAY KACA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KOTAK BENING BINTIK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0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TABUNG UKUR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 BUAH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TABUNG UKUR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>1 BUAH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GELAS UKUR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>5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>1 BUAH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GELAS UKUR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0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>1 BUAH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SUNTIKAN PARFUM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>25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BUAH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SUNTIKAN PARFUM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BUAH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/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SOLFIO</w:t>
            </w:r>
            <w:r>
              <w:rPr>
                <w:rFonts w:eastAsia="Times New Roman" w:cs="Cambria" w:ascii="Cambria" w:hAnsi="Cambria"/>
                <w:bCs/>
                <w:sz w:val="24"/>
                <w:szCs w:val="24"/>
                <w:lang w:val="id-ID"/>
              </w:rPr>
              <w:t>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  <w:lang w:val="id-ID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 LITE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ALKOHOL SUPE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 LITE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Cambria" w:hAnsi="Cambria" w:eastAsia="Times New Roman" w:cs="Cambria"/>
                <w:bCs/>
                <w:cap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 xml:space="preserve">METHANOL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mbria"/>
                <w:bCs/>
                <w:cap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  <w:t>5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LITE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APER BAG KECI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APER BAG SEDANG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PER BAG BESA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KANTONG PARFUM PANJANG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(BAHAN BLUDRU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KANTONG PARFUM 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>LEBAR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 (BAHAN BLUDRU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LUSI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bookmarkStart w:id="0" w:name="OLE_LINK2"/>
            <w:bookmarkStart w:id="1" w:name="OLE_LINK1"/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KALENG PARFUM ALUMUNIUM </w:t>
            </w:r>
            <w:bookmarkEnd w:id="0"/>
            <w:bookmarkEnd w:id="1"/>
            <w:r>
              <w:rPr>
                <w:rFonts w:cs="Cambria" w:ascii="Cambria" w:hAnsi="Cambria"/>
                <w:bCs/>
                <w:sz w:val="24"/>
                <w:szCs w:val="24"/>
              </w:rPr>
              <w:t>BARU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00 M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Cs/>
                <w:sz w:val="24"/>
                <w:szCs w:val="24"/>
                <w:lang w:val="id-ID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60</w:t>
            </w:r>
            <w:r>
              <w:rPr>
                <w:rFonts w:cs="Cambria" w:ascii="Cambria" w:hAnsi="Cambria"/>
                <w:bCs/>
                <w:sz w:val="24"/>
                <w:szCs w:val="24"/>
                <w:lang w:val="id-ID"/>
              </w:rPr>
              <w:t xml:space="preserve"> B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UAH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eastAsia="Times New Roman" w:cs="Cambria" w:ascii="Cambria" w:hAnsi="Cambria"/>
          <w:sz w:val="24"/>
          <w:szCs w:val="24"/>
          <w:lang w:eastAsia="id-ID"/>
        </w:rPr>
        <w:t>Apabila ada salah satu item produk tersebut di atas sedang kosong, maka akan di gantikan dengan produk yang senilai sebagai penggantinya</w:t>
      </w:r>
      <w:r>
        <w:rPr>
          <w:rFonts w:eastAsia="Times New Roman" w:cs="Cambria" w:ascii="Cambria" w:hAnsi="Cambria"/>
          <w:sz w:val="24"/>
          <w:szCs w:val="24"/>
          <w:lang w:val="id-ID" w:eastAsia="id-ID"/>
        </w:rPr>
        <w:t>.</w:t>
      </w:r>
    </w:p>
    <w:p>
      <w:pPr>
        <w:pStyle w:val="Normal"/>
        <w:ind w:left="360" w:hanging="0"/>
        <w:rPr>
          <w:rFonts w:ascii="Cambria" w:hAnsi="Cambria" w:eastAsia="Times New Roman" w:cs="Cambria"/>
          <w:sz w:val="24"/>
          <w:szCs w:val="24"/>
          <w:lang w:eastAsia="id-ID"/>
        </w:rPr>
      </w:pPr>
      <w:r>
        <w:rPr>
          <w:rFonts w:eastAsia="Times New Roman" w:cs="Cambria" w:ascii="Cambria" w:hAnsi="Cambria"/>
          <w:sz w:val="24"/>
          <w:szCs w:val="24"/>
          <w:lang w:eastAsia="id-ID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id-I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val="id-I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Orange24tebal">
    <w:name w:val="orange24teba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13:00Z</dcterms:created>
  <dc:creator>Saleh</dc:creator>
  <dc:description/>
  <cp:keywords/>
  <dc:language>en-US</dc:language>
  <cp:lastModifiedBy>Saleh</cp:lastModifiedBy>
  <dcterms:modified xsi:type="dcterms:W3CDTF">2013-02-28T06:32:00Z</dcterms:modified>
  <cp:revision>9</cp:revision>
  <dc:subject/>
  <dc:title/>
</cp:coreProperties>
</file>