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八課</w:t>
      </w:r>
    </w:p>
    <w:p>
      <w:pPr>
        <w:pStyle w:val="Normal"/>
        <w:widowControl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耶穌動憐憫的心</w:t>
      </w:r>
    </w:p>
    <w:p>
      <w:pPr>
        <w:pStyle w:val="Normal"/>
        <w:widowControl/>
        <w:spacing w:lineRule="atLeast" w:line="5"/>
        <w:jc w:val="center"/>
        <w:rPr>
          <w:rFonts w:eastAsia="華康粗圓體"/>
          <w:sz w:val="24"/>
        </w:rPr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一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投入生命</w:t>
      </w:r>
      <w:r>
        <w:rPr>
          <w:rFonts w:eastAsia="華康粗圓體"/>
          <w:sz w:val="32"/>
        </w:rPr>
        <w:t>(Involvement)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b/>
          <w:sz w:val="24"/>
        </w:rPr>
        <w:t>本課目的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sz w:val="24"/>
        </w:rPr>
        <w:t xml:space="preserve"> 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教導如何投入受輔者的生命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b/>
          <w:sz w:val="24"/>
        </w:rPr>
        <w:t>綜覽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sz w:val="24"/>
        </w:rPr>
        <w:t xml:space="preserve"> </w:t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有時我們會視輔導者為權威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在沙發椅背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控制</w:t>
      </w:r>
      <w:r>
        <w:rPr>
          <w:rFonts w:eastAsia="華康細圓體"/>
          <w:sz w:val="24"/>
        </w:rPr>
        <w:t>/</w:t>
      </w:r>
      <w:r>
        <w:rPr>
          <w:rFonts w:eastAsia="華康細圓體"/>
          <w:sz w:val="24"/>
        </w:rPr>
        <w:t>玩弄</w:t>
      </w:r>
      <w:r>
        <w:rPr>
          <w:rFonts w:eastAsia="華康細圓體"/>
          <w:sz w:val="24"/>
        </w:rPr>
        <w:t>(manipulate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有些人視輔導者為促進解決方案者</w:t>
      </w:r>
      <w:r>
        <w:rPr>
          <w:rFonts w:eastAsia="華康細圓體"/>
          <w:sz w:val="24"/>
        </w:rPr>
        <w:t xml:space="preserve">(facilitator):  </w:t>
      </w:r>
    </w:p>
    <w:p>
      <w:pPr>
        <w:pStyle w:val="Normal"/>
        <w:widowControl/>
        <w:spacing w:lineRule="atLeast" w:line="5"/>
        <w:ind w:firstLine="48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受輔導本身是好人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這「善」若被引發出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就能自己設計解決方案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是的。輔導員也是罪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過神賜給他權柄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他的任務是要培訓</w:t>
      </w:r>
      <w:r>
        <w:rPr>
          <w:rFonts w:eastAsia="華康細圓體"/>
          <w:sz w:val="24"/>
        </w:rPr>
        <w:t>(coach)</w:t>
      </w:r>
      <w:r>
        <w:rPr>
          <w:rFonts w:eastAsia="華康細圓體"/>
          <w:sz w:val="24"/>
        </w:rPr>
        <w:t>受輔導者如何榮耀神。耶穌基督乃是「奇妙的策士」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賽</w:t>
      </w:r>
      <w:r>
        <w:rPr>
          <w:rFonts w:eastAsia="華康細圓體"/>
          <w:sz w:val="24"/>
        </w:rPr>
        <w:t>9: 6</w:t>
      </w:r>
      <w:r>
        <w:rPr>
          <w:rFonts w:eastAsia="華康細圓體"/>
          <w:sz w:val="24"/>
        </w:rPr>
        <w:t>;</w:t>
      </w:r>
      <w:r>
        <w:rPr>
          <w:rFonts w:eastAsia="華康細圓體"/>
          <w:sz w:val="24"/>
        </w:rPr>
        <w:t xml:space="preserve"> </w:t>
      </w:r>
      <w:r>
        <w:rPr>
          <w:rFonts w:eastAsia="華康細圓體"/>
          <w:sz w:val="24"/>
        </w:rPr>
        <w:t>或作「輔導」</w:t>
      </w:r>
      <w:r>
        <w:rPr>
          <w:rFonts w:eastAsia="華康細圓體"/>
          <w:sz w:val="24"/>
        </w:rPr>
        <w:t xml:space="preserve">), </w:t>
      </w:r>
      <w:r>
        <w:rPr>
          <w:rFonts w:eastAsia="華康細圓體"/>
          <w:sz w:val="24"/>
        </w:rPr>
        <w:t>祂進入人的生命</w:t>
      </w:r>
      <w:r>
        <w:rPr>
          <w:rFonts w:eastAsia="華康細圓體"/>
          <w:sz w:val="24"/>
        </w:rPr>
        <w:t xml:space="preserve">(deep involvement), </w:t>
      </w:r>
      <w:r>
        <w:rPr>
          <w:rFonts w:eastAsia="華康細圓體"/>
          <w:sz w:val="24"/>
        </w:rPr>
        <w:t>不過祂沒有犯罪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來</w:t>
      </w:r>
      <w:r>
        <w:rPr>
          <w:rFonts w:eastAsia="華康細圓體"/>
          <w:sz w:val="24"/>
        </w:rPr>
        <w:t xml:space="preserve">2: 14-18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兒女既同有血肉之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也照樣親自成了血肉之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特要藉著死敗壞那掌死權的</w:t>
      </w:r>
      <w:r>
        <w:rPr>
          <w:rFonts w:eastAsia="華康細圓體"/>
          <w:i/>
          <w:sz w:val="24"/>
        </w:rPr>
        <w:t>—</w:t>
      </w:r>
      <w:r>
        <w:rPr>
          <w:rFonts w:eastAsia="華康細圓體"/>
          <w:i/>
          <w:sz w:val="24"/>
        </w:rPr>
        <w:t>就是魔鬼</w:t>
      </w:r>
      <w:r>
        <w:rPr>
          <w:rFonts w:eastAsia="華康細圓體"/>
          <w:i/>
          <w:sz w:val="24"/>
        </w:rPr>
        <w:t xml:space="preserve">-- </w:t>
      </w:r>
      <w:r>
        <w:rPr>
          <w:rFonts w:eastAsia="華康細圓體"/>
          <w:i/>
          <w:sz w:val="24"/>
        </w:rPr>
        <w:t>並要釋放那些一生因怕死而為奴僕的人。祂並不救拔天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救拔亞伯拉罕的後裔。所以祂凡事該與祂的弟兄相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要在神的事上成為慈悲忠信的大祭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百姓的罪獻上挽回祭。祂自己既然被試探而受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能搭救被試探的人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/>
      </w:pPr>
      <w:r>
        <w:rPr>
          <w:rFonts w:eastAsia="華康細圓體"/>
          <w:sz w:val="24"/>
        </w:rPr>
        <w:t>參來</w:t>
      </w:r>
      <w:r>
        <w:rPr>
          <w:rFonts w:eastAsia="華康細圓體"/>
          <w:sz w:val="24"/>
        </w:rPr>
        <w:t xml:space="preserve">4: 15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因我們的大祭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非不能體恤我們的軟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也曾凡事受過試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與我們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是祂沒有犯罪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我們必須像基督一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深深投入生命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9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必須禱告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基督在登山變相之表現。祂是在禱告中被榮耀。這引致有權柄勝過鬼魔。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在使徒行傳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聖靈帶領教會禱告。你要具體地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逐件事項為受輔導者禱告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必須有憐憫的心。</w:t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9: 35-36 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走遍各城各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會堂裡教訓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宣講天國的福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醫治各樣的病症。</w:t>
      </w:r>
      <w:r>
        <w:rPr>
          <w:rFonts w:eastAsia="華康細圓體"/>
          <w:sz w:val="24"/>
        </w:rPr>
        <w:t>祂</w:t>
      </w:r>
      <w:r>
        <w:rPr>
          <w:rFonts w:eastAsia="華康細圓體"/>
          <w:i/>
          <w:sz w:val="24"/>
        </w:rPr>
        <w:t>看見許多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憐憫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他們困苦流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羊沒有牧人一般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4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耶穌基督是好牧人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10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 xml:space="preserve">8-4), </w:t>
      </w:r>
      <w:r>
        <w:rPr>
          <w:rFonts w:eastAsia="華康細圓體"/>
          <w:sz w:val="24"/>
        </w:rPr>
        <w:t>不過他也是羊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8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祂成為我們的一分子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為要受苦。你若與基督共受他的苦難</w:t>
      </w:r>
      <w:r>
        <w:rPr>
          <w:rFonts w:eastAsia="華康細圓體"/>
          <w:sz w:val="24"/>
        </w:rPr>
        <w:t xml:space="preserve">(fellowship of His sufferings), </w:t>
      </w:r>
      <w:r>
        <w:rPr>
          <w:rFonts w:eastAsia="華康細圓體"/>
          <w:sz w:val="24"/>
        </w:rPr>
        <w:t>羊會跟從你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若不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們不會跟從。</w:t>
      </w:r>
    </w:p>
    <w:p>
      <w:pPr>
        <w:pStyle w:val="Normal"/>
        <w:widowControl/>
        <w:numPr>
          <w:ilvl w:val="0"/>
          <w:numId w:val="0"/>
        </w:numPr>
        <w:spacing w:lineRule="atLeast" w:line="5"/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1"/>
        </w:numPr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須要柔和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謙卑。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耶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11: 28-30 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凡勞苦擔重擔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到我這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使你們得安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心裡柔和謙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當負我的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學我的樣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心裡就必得享安息。因為我的軛是容易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擔子是輕省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神話語的軛是輕省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正因為那位負著軛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主耶穌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呼召你與祂同負這軛。若是勞工鞭打奴隸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他負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軛必然顯得沈重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3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必須真誠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敞開。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保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2: 1-5 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弟兄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前我到你們那裡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沒有用高言大智對你們宣傳神的奧秘。因為我曾定了主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你們中間不知道別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知道耶穌基督並他釘十字架。我在你們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軟弱、又懼怕、又甚戰兢。我說的話、講的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用智慧委婉的言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用聖靈和大能的明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你們的信不在乎人的智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在乎神的大能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必須倚靠神的話語及神的大能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靠自己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4: 1-2 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既然蒙憐憫受了這職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不喪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將那些暗昧可恥的事棄絕了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不行詭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謬講神的道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將真理表明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在神面前把自己薦與各人的良心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必定不可改變或歪曲神的話語。耶穌服在律法之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救贖罪人脫離律法的咒詛。你乃在律法之下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不過藉著基督的血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已從律法的咒詛釋放出來了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你是僕人君王</w:t>
      </w:r>
      <w:r>
        <w:rPr>
          <w:rFonts w:eastAsia="華康細圓體"/>
          <w:sz w:val="24"/>
        </w:rPr>
        <w:t xml:space="preserve">(servant-king), </w:t>
      </w:r>
      <w:r>
        <w:rPr>
          <w:rFonts w:eastAsia="華康細圓體"/>
          <w:sz w:val="24"/>
        </w:rPr>
        <w:t>不是暴君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加</w:t>
      </w:r>
      <w:r>
        <w:rPr>
          <w:rFonts w:eastAsia="華康細圓體"/>
          <w:sz w:val="24"/>
        </w:rPr>
        <w:t xml:space="preserve">4: 4-5 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及至時候滿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就差遣</w:t>
      </w:r>
      <w:r>
        <w:rPr>
          <w:rFonts w:eastAsia="華康細圓體"/>
          <w:i/>
          <w:iCs/>
          <w:sz w:val="24"/>
        </w:rPr>
        <w:t>祂</w:t>
      </w:r>
      <w:r>
        <w:rPr>
          <w:rFonts w:eastAsia="華康細圓體"/>
          <w:i/>
          <w:sz w:val="24"/>
        </w:rPr>
        <w:t>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女子所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且生在律法以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把律法以下的人贖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我們得著兒子的名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5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須要尊重</w:t>
      </w:r>
      <w:r>
        <w:rPr>
          <w:rFonts w:eastAsia="華康細圓體"/>
          <w:b/>
          <w:sz w:val="24"/>
        </w:rPr>
        <w:t>(take seriously)</w:t>
      </w:r>
      <w:r>
        <w:rPr>
          <w:rFonts w:eastAsia="華康細圓體"/>
          <w:b/>
          <w:sz w:val="24"/>
        </w:rPr>
        <w:t>受輔導者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他有他的尊嚴</w:t>
      </w:r>
      <w:r>
        <w:rPr>
          <w:rFonts w:eastAsia="華康細圓體"/>
          <w:b/>
          <w:sz w:val="24"/>
        </w:rPr>
        <w:t>(dignity)</w:t>
      </w:r>
      <w:r>
        <w:rPr>
          <w:rFonts w:eastAsia="華康細圓體"/>
          <w:b/>
          <w:sz w:val="24"/>
        </w:rPr>
        <w:t>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480" w:hanging="0"/>
        <w:jc w:val="both"/>
        <w:rPr/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3: 7 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凡事包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事相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事盼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事忍耐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要介意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為他冒犯你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除非事後証明錯誤</w:t>
      </w:r>
      <w:r>
        <w:rPr>
          <w:rFonts w:eastAsia="華康細圓體"/>
          <w:sz w:val="24"/>
        </w:rPr>
        <w:t>/</w:t>
      </w:r>
      <w:r>
        <w:rPr>
          <w:rFonts w:eastAsia="華康細圓體"/>
          <w:sz w:val="24"/>
        </w:rPr>
        <w:t>虛假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然要接受受輔導者所講的為真實。</w:t>
      </w:r>
    </w:p>
    <w:p>
      <w:pPr>
        <w:pStyle w:val="Normal"/>
        <w:widowControl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當他是一位有道德責任的人來對待他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9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搜集資料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0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立約同伴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愛人原則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6: 31 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願意人怎樣待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也要怎樣待人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須要建立盼望。</w:t>
      </w:r>
    </w:p>
    <w:p>
      <w:pPr>
        <w:pStyle w:val="Normal"/>
        <w:widowControl/>
        <w:spacing w:lineRule="atLeast" w:line="5"/>
        <w:ind w:left="-120" w:hanging="0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spacing w:lineRule="atLeast" w:line="5"/>
        <w:ind w:left="870" w:hanging="39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神是賜盼望的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鼓勵人的神。請注意</w:t>
      </w:r>
      <w:r>
        <w:rPr>
          <w:rFonts w:eastAsia="華康細圓體"/>
          <w:sz w:val="24"/>
        </w:rPr>
        <w:t xml:space="preserve">:  </w:t>
      </w:r>
      <w:r>
        <w:rPr>
          <w:rFonts w:eastAsia="華康細圓體"/>
          <w:sz w:val="24"/>
        </w:rPr>
        <w:t>盼望是從《聖經》那裡來的。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羅</w:t>
      </w:r>
      <w:r>
        <w:rPr>
          <w:rFonts w:eastAsia="華康細圓體"/>
          <w:sz w:val="24"/>
        </w:rPr>
        <w:t>15: 4, 5, 13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從前所寫的聖經都是為教訓我們寫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我們因聖經所生的忍耐和安慰可以得著盼望。但願賜忍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安慰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你們彼此同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效法基督耶穌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…</w:t>
      </w:r>
      <w:r>
        <w:rPr>
          <w:rFonts w:eastAsia="華康細圓體"/>
          <w:i/>
          <w:sz w:val="24"/>
        </w:rPr>
        <w:t>但願使人有盼望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諸般的喜樂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充滿你們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你們藉著聖靈的能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大有盼望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10: 13</w:t>
      </w:r>
      <w:r>
        <w:rPr>
          <w:rFonts w:eastAsia="華康細圓體"/>
          <w:sz w:val="24"/>
        </w:rPr>
        <w:t>是一個賜盼望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現實的盼望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的好例子。參看林前全卷書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作大綱。特別為林前</w:t>
      </w:r>
      <w:r>
        <w:rPr>
          <w:rFonts w:eastAsia="華康細圓體"/>
          <w:sz w:val="24"/>
        </w:rPr>
        <w:t>10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8-4)</w:t>
      </w:r>
      <w:r>
        <w:rPr>
          <w:rFonts w:eastAsia="華康細圓體"/>
          <w:sz w:val="24"/>
        </w:rPr>
        <w:t>作大綱。可見神是如何賜人盼望的。</w:t>
      </w:r>
    </w:p>
    <w:p>
      <w:pPr>
        <w:pStyle w:val="Normal"/>
        <w:widowControl/>
        <w:spacing w:lineRule="atLeast" w:line="5"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 xml:space="preserve">10: 13 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所遇見的試探無非是人所能受的。神是信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不叫你們受試探過於所能受的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在受試探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總要給你們開一條出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你們能忍受得住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人若沒有盼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是不會改變的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12: 25 </w:t>
      </w: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人心憂慮屈而不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句良言使心歡樂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15: 13 </w:t>
      </w: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心中喜樂面帶笑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心裡憂愁靈被損傷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17: 22 </w:t>
      </w: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喜樂的心乃是良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憂傷的靈使骨枯乾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18: 14 </w:t>
      </w: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人有疾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心能忍耐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心靈憂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能承當呢﹖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《聖經》中盼望的例子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7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過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要說得過份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須要給他真正的幫助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numPr>
          <w:ilvl w:val="0"/>
          <w:numId w:val="12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求他完成一些能幫助他的功課。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6"/>
        </w:numPr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其他信徒的直接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實際援助。這能表達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幫助生命開始改變。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約</w:t>
      </w:r>
      <w:r>
        <w:rPr>
          <w:rFonts w:eastAsia="華康細圓體"/>
          <w:b/>
          <w:sz w:val="24"/>
        </w:rPr>
        <w:t>10</w:t>
      </w:r>
      <w:r>
        <w:rPr>
          <w:rFonts w:eastAsia="華康細圓體"/>
          <w:b/>
          <w:sz w:val="24"/>
        </w:rPr>
        <w:t>章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進羊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從門進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倒從別處爬進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人就是強盜。從門進去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才是羊的牧人。看門的就給他開門。羊也聽他的聲音。他按著名叫自己的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羊領出來。既放出自己的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在前頭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羊也跟著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認得他的聲音。羊不跟著生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不認得他的聲音。必要逃跑。耶穌將這比喻告訴他們。但他們不明白所說的是甚麼意思。所以耶穌又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是羊的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在我以先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是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強盜。羊卻不聽他們。我就是門。凡從我進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然得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且出入得草吃。盜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非要偷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殺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毀壞。我來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要叫羊得生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且得的更豐盛。我是好牧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牧人為羊捨命。若是雇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牧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羊也不是他自己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看見狼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撇下羊逃走。狼抓住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趕散了羊群。雇工逃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他是雇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不顧念羊。我是好牧人。我認識我的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羊也認識我。正如父認識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也認識父一樣。並且我為羊捨命。我另外有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這個圈裡的。我必須領他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也要聽我的聲音。並且要合成一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歸一個牧人了。我父愛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我將命捨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再取回來。沒有人奪我的命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自己捨的。我有權柄捨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有權柄取回來。這是我從父所受的命令。猶太人為這些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起了分爭。內中有好些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是被鬼附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而且瘋了。為甚麼聽他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又有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這不是鬼附之人所說的話。鬼豈能叫瞎子的眼睛開了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在耶路撒冷有修殿節。是冬天的時候。耶穌在殿裡所羅門的廊下行走。猶太人圍著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叫我們猶疑不定到幾時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若是基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明明的告訴我們。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已經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信。我奉我父之名所行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為我作見證。只是你們不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你們不是我的羊。我的羊聽我的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也認識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也跟著我。我又賜給他們永生。他們永不滅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也不能從我手裡把他們奪去。我父把羊賜給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比萬有都大。誰也不能從我父手裡把他奪去。我與父原為一。猶太人又拿起石頭要打他。耶穌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從父顯出許多善事給你們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是為那一件事拿石頭打我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猶太人回答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們不是為善事拿石頭打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你說僭妄的話。又為你是個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反將自己當作神。耶穌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的律法上豈不是寫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『我曾說你們是神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』經上得話是不能廢的。若那些承受神道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尚且稱為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父所分別為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差到世間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自稱是神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還向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說僭妄的話麼。我若不行我父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就不必信我。我若行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縱然不信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當信這些事。叫你們又知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明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父在我裡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也在父裡面。他們又要拿他。他卻逃出他們的手走了。耶穌又往約但河外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了約翰起初施洗的地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那裡。有許多人來到他那裡。他們說約翰一件神蹟沒有行過。但約翰指著這人所說的一切話都是真的。在那裡信耶穌的人就多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林前</w:t>
      </w:r>
      <w:r>
        <w:rPr>
          <w:rFonts w:eastAsia="華康細圓體"/>
          <w:b/>
          <w:sz w:val="24"/>
        </w:rPr>
        <w:t>10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弟兄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不願意你們不曉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的祖宗從前都在雲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從海中經過。都在雲裡海裡受洗歸了摩西。並且都吃了一樣的靈食。也都喝了一樣的靈水。所喝的是出於隨著他們的靈磐石。那磐石就是基督。但他們中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多半是神不喜歡的人。所以在曠野倒斃。這些事都是我們的鑑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我們不要貪戀惡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他們那樣貪戀的。也不要拜偶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他們有人拜的。如經上所記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百姓坐下吃喝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起來玩耍。我們也不要行姦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他們有人行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天就倒斃了二萬三千人。也不要試探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他們有人試探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被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蛇所滅。你們也不要發怨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他們有發怨言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被滅命的所滅。他們遭遇這些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要作為鑑戒。並且寫在經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正是警戒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我們這末世的人。所以自己以為站得穩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須要謹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跌倒。你們所遇見的試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非是人所能受的。神是信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不叫你們受試探過於所能受的。在受試探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總要給你們開一條出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你們能忍受得住。我所親愛的弟兄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逃避拜偶像的事。我好像對明白人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審察我的話</w:t>
      </w:r>
      <w:r>
        <w:rPr>
          <w:rFonts w:eastAsia="華康細圓體"/>
          <w:i/>
          <w:sz w:val="24"/>
        </w:rPr>
        <w:t>.</w:t>
      </w:r>
      <w:r>
        <w:rPr>
          <w:rFonts w:eastAsia="華康細圓體"/>
          <w:i/>
          <w:sz w:val="24"/>
        </w:rPr>
        <w:t>我們所祝福的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豈不是同領基督的血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們所擘開的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豈不是同領基督的身體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們雖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仍是一個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身體。因為我們都是分受這一個餅。你們看屬肉體的以色列人。那吃祭物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豈不是在祭壇上有分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是怎樣說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豈是說祭偶像之物算得甚麼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或說偶像算得甚麼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乃是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外邦人所獻的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祭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祭神。我不願意你們與鬼相交。你們不能喝主的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喝鬼的杯。不能吃主的筵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吃鬼的筵席。我們可惹主的憤恨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們比祂還有能力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凡事都可行。但不都有益處。凡事都可行。但不都造就人無論何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求自己的益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要求別人的益處。凡市上所賣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只管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良心的緣故問甚麼話。因為地和其中所充滿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屬乎主。倘有一個不信的請你們赴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若願意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擺在你們面前的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只管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良心的緣故問甚麼話。若有人對你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是獻過祭的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要為那告訴你們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為良心的緣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吃。我說的良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你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他的。我這自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甚麼被別人的良心論斷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若謝恩而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甚麼因我謝恩的物被人毀謗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所以你們或吃或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論作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要榮耀神而行。不拘是猶太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希利尼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神的教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都不要使他跌倒。就好像我凡事都叫眾人喜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求自己的益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求眾人的益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他們得救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sectPr>
      <w:headerReference w:type="default" r:id="rId2"/>
      <w:type w:val="nextPage"/>
      <w:pgSz w:w="12240" w:h="15840"/>
      <w:pgMar w:left="1418" w:right="1418" w:gutter="0" w:header="53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8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8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1">
    <w:lvl w:ilvl="0">
      <w:start w:val="6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9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0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0:23:00Z</dcterms:created>
  <dc:creator>Edwin Wong</dc:creator>
  <dc:description/>
  <dc:language>en-US</dc:language>
  <cp:lastModifiedBy>edwinw</cp:lastModifiedBy>
  <cp:lastPrinted>2002-06-29T17:10:00Z</cp:lastPrinted>
  <dcterms:modified xsi:type="dcterms:W3CDTF">2002-06-30T00:10:00Z</dcterms:modified>
  <cp:revision>3</cp:revision>
  <dc:subject/>
  <dc:title>第八課       耶穌動憐憫的心</dc:title>
</cp:coreProperties>
</file>