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Juxtapose – Just Suppos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(My poem for 9/11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ten and © Copyright 200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Andrew P Smith 26-06-200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do you fe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looking at Manhatt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 hatred fills the ski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n you feel ho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r just adolescent ra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 many people d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pe cries out no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engeance is no answer fo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 evil that men d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w there is lov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 be found in the rubb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 pity this world vie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 answer has never be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 kill our “enemies”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ne thing is always certa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’re all a part of “me”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You destroy your brother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you hate the human rac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ove will be the answ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peace has found its pla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17:00Z</dcterms:created>
  <dc:creator>Andrew</dc:creator>
  <dc:description/>
  <dc:language>en-US</dc:language>
  <cp:lastModifiedBy>Andrew</cp:lastModifiedBy>
  <dcterms:modified xsi:type="dcterms:W3CDTF">2010-09-10T21:18:00Z</dcterms:modified>
  <cp:revision>1</cp:revision>
  <dc:subject/>
  <dc:title/>
</cp:coreProperties>
</file>