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JACHIE D/A 2 PRIMARY SCHOO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END OF FIRST TERM EXAMINATIO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UBJECT: CREATIVE ART       YEAR: NOV 2017           DURATION: 1HR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NAME:…………………………………………………………….. CLASS: TWO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NSWER ALL QUESTIONS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-720" w:hanging="0"/>
        <w:rPr/>
      </w:pPr>
      <w:r>
        <w:rPr>
          <w:rFonts w:cs="Calibri" w:ascii="Calibri" w:hAnsi="Calibri"/>
          <w:sz w:val="32"/>
          <w:szCs w:val="32"/>
        </w:rPr>
        <w:t>1.  Which tool is use for colouring.                A. Crayon            B. Eraser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2. Which of the following is a musical instrument   A.Drug    B.Crayon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3. Bottle top is a musical instrument          A. True                 B. False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4. ……. Is used for drawing.                   A. Stick         B. Pencil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5. ………. Is used for sewing.               A. Needle        B. Clay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6. One material used for modelling is......       A. Clay             B. Pencil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7. Which of the following is used for sewing           A. Book     B. Threat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8. Adwoa is a dance                       A. True              B. False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/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9. Paper trumpet is a musical instrument.           A. True         B. False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10. Crayon is used for.                       A. Writing         B. Colouring</w:t>
      </w:r>
    </w:p>
    <w:p>
      <w:pPr>
        <w:pStyle w:val="Normal"/>
        <w:tabs>
          <w:tab w:val="clear" w:pos="720"/>
          <w:tab w:val="left" w:pos="540" w:leader="none"/>
        </w:tabs>
        <w:ind w:left="-12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SECTION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aw two musical instrument that you kn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20:00Z</dcterms:created>
  <dc:creator>Lenovo</dc:creator>
  <dc:description/>
  <cp:keywords/>
  <dc:language>en-US</dc:language>
  <cp:lastModifiedBy>Windows User</cp:lastModifiedBy>
  <cp:lastPrinted>2017-12-06T15:16:00Z</cp:lastPrinted>
  <dcterms:modified xsi:type="dcterms:W3CDTF">2017-12-06T23:17:00Z</dcterms:modified>
  <cp:revision>4</cp:revision>
  <dc:subject/>
  <dc:title>  JACHIE D/A2 PRIMARY SCHOOL</dc:title>
</cp:coreProperties>
</file>