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O D'ISRI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I.S.E. OUTRIGGER CANOE CUP 2016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nta Severa 23 luglio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E_________________________</w:t>
        <w:tab/>
        <w:t>COGNOME  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A DI NASCITA ____/____/____        </w:t>
        <w:tab/>
        <w:t>INDIRIZZO  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</w:t>
        <w:tab/>
        <w:t>RESIDENZA 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</w:t>
        <w:tab/>
        <w:t>NAZIONE     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A.P. __________</w:t>
        <w:tab/>
        <w:tab/>
        <w:tab/>
        <w:tab/>
        <w:t>E-MAIL</w:t>
        <w:tab/>
        <w:t>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AM _________________________</w:t>
        <w:tab/>
        <w:t>TELEFONO</w:t>
        <w:tab/>
        <w:t>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5390</wp:posOffset>
                </wp:positionH>
                <wp:positionV relativeFrom="paragraph">
                  <wp:posOffset>151765</wp:posOffset>
                </wp:positionV>
                <wp:extent cx="219075" cy="189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" cy="146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3" t="-188" r="-163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4.95pt;mso-wrap-distance-left:9.05pt;mso-wrap-distance-right:9.05pt;mso-wrap-distance-top:0pt;mso-wrap-distance-bottom:0pt;margin-top:11.9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" cy="146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3" t="-188" r="-163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2590</wp:posOffset>
                </wp:positionH>
                <wp:positionV relativeFrom="paragraph">
                  <wp:posOffset>154305</wp:posOffset>
                </wp:positionV>
                <wp:extent cx="219075" cy="189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" cy="14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3" t="-188" r="-163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4.95pt;mso-wrap-distance-left:9.05pt;mso-wrap-distance-right:9.05pt;mso-wrap-distance-top:0pt;mso-wrap-distance-bottom:0pt;margin-top:12.15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" cy="146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3" t="-188" r="-163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IPO DI IMBARCAZIONE</w:t>
        <w:tab/>
        <w:tab/>
        <w:t>V1</w:t>
        <w:tab/>
        <w:t>OC1   (barrare a penn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Ogni atleta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</w:t>
      </w:r>
      <w:r>
        <w:rPr/>
        <w:t>eve essere tassativamente corredato di giubbetto salvagente omologato e di un fischie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D</w:t>
      </w:r>
      <w:r>
        <w:rPr/>
        <w:t>eve presentare all'atto dell'iscrizione, copia del certificato medico sportivo valido per la stagione in corso o in alternativa la tessera FICK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L'organizzazione si impegna a prestare soccorso in acqua e qualora occorresse anche al di fuor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O DI SCARICO DI RESPONSABILITA'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a conoscenza dei rischi, prevedibili ed imprevedibili, connessi alla pratica dell'attività sportiva in m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ssumermi sin da ora ogni e qualsiasi responsabilità riguardo la mia persona, per danni personali e/o procurati ad altri (e/o a cose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sollevare l'organizzazione della I.S.E. e i suoi collaboratori da ogni responsabilità per lesioni, morte e/o qualsivoglia danno (anche causato a terzi), dovesse derivare alla mia persona in occasione e a causa dell'attività svolta durante la gar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ver attentamente letto e valutato il contenuto del presente documento e di avere compreso chiaramente il significato di ogni singolo punto prima di sottoscriverlo. Capisco e condivido pienamente gli scopi di queste norme stabilite per la mia sicurezza e che non rispettarle può porre sia me che i miei compagni in una situazione di pericolo. Agli effetti degli artt. 1341 e 1342 del Codice Civile, dichiaro di approvare specificamente i punti  descritti (conoscenza dei rischi); (assunzione di responsabilità) e (assunzione di responsabilità verso l'Organizzazione) della presente scri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_________________ </w:t>
        <w:tab/>
        <w:tab/>
        <w:t xml:space="preserve"> </w:t>
      </w:r>
      <w:r>
        <w:rPr>
          <w:b/>
          <w:bCs/>
        </w:rPr>
        <w:t>FIRMA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NDO G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S.E. Outrigger Canoe Cup 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giorno 23 luglio 2016, la Italia Surf Expo organizza il primo challenge di canoa polinesiana (v1 e oc1), gara amatoriale per imbarcazioni monopos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Il campo di gara è di circa 13km. su un percorso triangolare delimitato da boe di altura (130 cm.) ben visibili. Il comitato organizzatore, a seconda delle esigenze di sicurezza e di spettacolarità dell'evento, potrà cambiare il tracciato anche all'indomani della manifestazione.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 saranno 2 sole categorie: maschile e femminil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ranno premiati i primi 3 di entrambe le categor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ltri due prestigiosi premi, verranno conferiti a </w:t>
      </w:r>
      <w:r>
        <w:rPr>
          <w:b/>
          <w:bCs/>
          <w:sz w:val="28"/>
          <w:szCs w:val="28"/>
        </w:rPr>
        <w:t>estrazione</w:t>
      </w:r>
      <w:r>
        <w:rPr>
          <w:sz w:val="28"/>
          <w:szCs w:val="28"/>
        </w:rPr>
        <w:t xml:space="preserve"> tra tutti i partecipanti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Gli </w:t>
      </w:r>
      <w:r>
        <w:rPr>
          <w:b/>
          <w:bCs/>
          <w:sz w:val="28"/>
          <w:szCs w:val="28"/>
        </w:rPr>
        <w:t>accrediti</w:t>
      </w:r>
      <w:r>
        <w:rPr>
          <w:sz w:val="28"/>
          <w:szCs w:val="28"/>
        </w:rPr>
        <w:t xml:space="preserve"> si potranno effettuare dalle ore 10.30 del mattino fino a un'ora prima della partenz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kipper Meeting</w:t>
      </w:r>
      <w:r>
        <w:rPr>
          <w:sz w:val="28"/>
          <w:szCs w:val="28"/>
        </w:rPr>
        <w:t xml:space="preserve"> ore 12.30 per stabilire l'orario più opportuno per lo svolgimento della gar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</w:t>
      </w:r>
      <w:r>
        <w:rPr>
          <w:b/>
          <w:bCs/>
          <w:sz w:val="28"/>
          <w:szCs w:val="28"/>
        </w:rPr>
        <w:t>briefing</w:t>
      </w:r>
      <w:r>
        <w:rPr>
          <w:sz w:val="28"/>
          <w:szCs w:val="28"/>
        </w:rPr>
        <w:t xml:space="preserve"> pre-gara si svolgerà un'ora prima dell'inizio della competi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miazione avverrà all'interno delle attività ricreative previste e descritte sul sito ufficiale ITALIA SURF EX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ËÎÌå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9:40:00Z</dcterms:created>
  <dc:creator>Francesco Mazzacane</dc:creator>
  <dc:description/>
  <cp:keywords/>
  <dc:language>en-US</dc:language>
  <cp:lastModifiedBy>encoder</cp:lastModifiedBy>
  <dcterms:modified xsi:type="dcterms:W3CDTF">2016-07-14T19:46:00Z</dcterms:modified>
  <cp:revision>4</cp:revision>
  <dc:subject/>
  <dc:title>MODULO D'ISRI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1031534</vt:r8>
  </property>
</Properties>
</file>